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2443335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74876668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389128136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07563623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785210245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11272464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409910235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99257393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522276004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066435340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112510553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636093755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38707749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204718578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548412798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531702346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96541083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83040130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766072738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649807128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969875936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227611035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523731584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87495999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268216054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2038388267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70693546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321115852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733219365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983663576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205395924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316791869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2016679909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874517540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317712674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283061029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871478549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283428000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684504557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706145592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15942090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81134121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490675374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42745692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524332883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796834953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575774198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898929870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2068890773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827059653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